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90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90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лану основных мероприятий городского округа Щёлково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роприятий оперативной подготовки, проводим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м округе Щёлково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2020 году</w:t>
      </w:r>
    </w:p>
    <w:p>
      <w:pPr>
        <w:pStyle w:val="Normal"/>
        <w:shd w:fill="FFFFFF" w:val="clear"/>
        <w:tabs>
          <w:tab w:val="clear" w:pos="708"/>
          <w:tab w:val="left" w:pos="9322" w:leader="dot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3797"/>
        <w:gridCol w:w="1589"/>
        <w:gridCol w:w="1559"/>
        <w:gridCol w:w="2127"/>
        <w:gridCol w:w="2551"/>
        <w:gridCol w:w="15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чение (тренировка)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и учебные вопр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ункциони-р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П РС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роводит (по плану)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инское звание, Ф.И.О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т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влекается, количеств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чного соста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и с ЕДДС городского округа Щёлково (в звене ЦУКС Московской области – ЕДДС муниципальных образований)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(по плану ЦУКС Москов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ГОЩ "Центр гражданской защиты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мешко Л.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496) 561-1-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ерсонал ЕДДС (2 чел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и ЕДД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ДС городского округа Щёлково с ДДС оперативных и аварийных служб. Тема: "Обмен информацией о возможных чрезвычайных ситуациях"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ГОЩ "Центр гражданской защит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мешко Л.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496) 561-1-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ерсонал ЕДДС (2 чел.), персонал ДДС (службы 101, 102, 103, 104) - 6 че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день тренировок по эвакуации из объектов с массовым пребыванием людей, расположенных на территории Москов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(по плану Правительства Московской области, последняя декада последнего месяца кварт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уководители объектов с массовым пребыванием люд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ерсонал и посетители объектов с массовым пребыванием людей (до 8000 чел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и с муниципальными образовательными учреждениями (МОУ СОШ и МОУ ДОД) по теме: «Действия при угрозе ЧС или пожара в учреждении»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(798 тренировок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МОУ СОШ (30) х 9 ежемесячных тренировок = 270 тренировок; МОУ ДОД (44) х 12 ежемесячных тренировок = 528 трениров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аместитель председателя Комитета по образованию Администрации городского округа Щёлко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Худяков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 (496) 566-80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местители директоров МОУ СОШ по безопасности, учителя, воспитатели, учащиеся (16141 чел.), воспитанники МОУ ДОД (4489 чел.), всего св. 20,0 тыс. че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ра образования МО от 16.02.2009 г. № 289 «Об усилении мер комплексной безопасности учреждений образования Московской обла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штабной тренировке по гражданской оборо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Щёлково Горелов С.В., 8(496)566-99-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ЧС Администрации городского округа Щёлково (5 чел.), МКУ ГОЩ "Центр гражданской защиты" (12 чел.), предприятия, организации и учрежде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шение пожаров и проведение АСР на объектах здравоохран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базе ГБУЗ МО «Поликлиника № 3 г. Щёлково»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ГКУ «37 ОФПС по МО» майор вн./сл. Ходяков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6)566-76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и посети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0 чел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шение пожаров и проведение АСР на объектах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базе МБОУ СОШ № 1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ГКУ «37 ОФПС по МО» майор вн./сл. Ходяков А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6)566-76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и учащие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250 чел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заимодействия служб реагирования при ликвидации последствий возможного паводк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Щёлково Горелов С.В., 8(496)566-99-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вено МОСЧ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Щёлков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заимодействия служб реагирования при ликвидации природных пожаров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 Щёлково Горелов С.В., 8(496)566-99-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вено МОСЧ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7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6662"/>
      </w:tblGrid>
      <w:tr>
        <w:trPr/>
        <w:tc>
          <w:tcPr>
            <w:tcW w:w="6095" w:type="dxa"/>
            <w:tcBorders/>
          </w:tcPr>
          <w:p>
            <w:pPr>
              <w:pStyle w:val="Heading2"/>
              <w:keepNext w:val="false"/>
              <w:widowControl w:val="false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гражданской обороны, предупреждения и ликвидации чрезвычайных Администрации городского округа Щёлково</w:t>
            </w:r>
          </w:p>
        </w:tc>
        <w:tc>
          <w:tcPr>
            <w:tcW w:w="6662" w:type="dxa"/>
            <w:tcBorders/>
          </w:tcPr>
          <w:p>
            <w:pPr>
              <w:pStyle w:val="Heading2"/>
              <w:keepNext w:val="false"/>
              <w:widowControl w:val="false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keepNext w:val="false"/>
              <w:widowControl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keepNext w:val="false"/>
              <w:widowControl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Г. Булга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62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598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2:10:00Z</dcterms:created>
  <dc:creator>drug</dc:creator>
  <dc:description/>
  <cp:keywords/>
  <dc:language>en-US</dc:language>
  <cp:lastModifiedBy>User5</cp:lastModifiedBy>
  <cp:lastPrinted>2020-01-15T16:29:00Z</cp:lastPrinted>
  <dcterms:modified xsi:type="dcterms:W3CDTF">2020-01-15T13:34:00Z</dcterms:modified>
  <cp:revision>44</cp:revision>
  <dc:subject/>
  <dc:title/>
</cp:coreProperties>
</file>